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Style w:val="Emphasis"/>
          <w:b/>
        </w:rPr>
        <w:t>Examples of Body Language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/>
        <w:br/>
        <w:br/>
        <w:t>Body hunched - low confidence</w:t>
        <w:br/>
        <w:t>Clenched fists - aggression</w:t>
        <w:br/>
        <w:t>Crossed arms - shut off, uncomfortable</w:t>
        <w:br/>
        <w:t>Dragging feet - lethargy</w:t>
        <w:br/>
        <w:t>Dropped shoulders - lethargy or weariness</w:t>
        <w:br/>
        <w:t>Fidgeting with objects, hands - nervous</w:t>
        <w:br/>
        <w:t>Hands behind head - arrogance, superiority</w:t>
        <w:br/>
        <w:t>Hands on hips - in defiance</w:t>
        <w:br/>
        <w:t>Hands on table - in agreement</w:t>
        <w:br/>
        <w:t>Head down - timidity</w:t>
        <w:br/>
        <w:t>Head rested on hand - bored, disinterested</w:t>
        <w:br/>
        <w:t>Leaning away - discomfort with the situation</w:t>
        <w:br/>
        <w:t>Leaning in closer - interest, comfortable</w:t>
        <w:br/>
        <w:t>Looking at watch - boredom</w:t>
        <w:br/>
        <w:t>Looking away to the left - lying</w:t>
        <w:br/>
        <w:t>Messaging temples - anxiety</w:t>
        <w:br/>
        <w:t>Nodding - interest, agreement or understanding</w:t>
        <w:br/>
        <w:t>No eye contact - lack of confidence, lying</w:t>
        <w:br/>
        <w:t>Shaking of legs - a sign of stress</w:t>
        <w:br/>
        <w:t>"Shifty" eyes - nervousness</w:t>
        <w:br/>
        <w:t>Stroking of chin - thinking, in thought</w:t>
        <w:br/>
        <w:t>Tapping foot - impatient or nervous</w:t>
        <w:br/>
        <w:t>Wiping hands on clothes – nervousness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0:00Z</dcterms:created>
  <dc:creator>rowens</dc:creator>
  <dc:description/>
  <cp:keywords/>
  <dc:language>en-US</dc:language>
  <cp:lastModifiedBy>rowens</cp:lastModifiedBy>
  <dcterms:modified xsi:type="dcterms:W3CDTF">2010-11-10T10:31:00Z</dcterms:modified>
  <cp:revision>1</cp:revision>
  <dc:subject/>
  <dc:title>Examples of Body Language</dc:title>
</cp:coreProperties>
</file>